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1625294991"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1936054893"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220590241"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246621408"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1213471961"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236475407"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1810459779"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97011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8927642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